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ed States Map Activity #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Label the following features on the blank </w:t>
      </w:r>
      <w:r>
        <w:rPr>
          <w:b/>
          <w:i/>
          <w:sz w:val="28"/>
          <w:szCs w:val="28"/>
        </w:rPr>
        <w:t xml:space="preserve">United States Political </w:t>
      </w:r>
      <w:r>
        <w:rPr>
          <w:b/>
          <w:sz w:val="28"/>
          <w:szCs w:val="28"/>
        </w:rPr>
        <w:t>map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s and Locations of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Atlantic Coastal Plai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Gulf Coastal Plai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Appalachian Mountain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Megalopoli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Central Lowland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Rocky Mountain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Intermontane Plateau (Basin and Rang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Pacific Coastal Range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anada and Mexic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odies of Water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tlantic Ocea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Pacific Ocea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rctic Ocea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The Great Lak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434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30:00Z</dcterms:created>
  <dc:creator>David Lewis</dc:creator>
  <dc:description/>
  <cp:keywords/>
  <dc:language>en-US</dc:language>
  <cp:lastModifiedBy>David Lewis</cp:lastModifiedBy>
  <cp:lastPrinted>2014-02-07T14:58:00Z</cp:lastPrinted>
  <dcterms:modified xsi:type="dcterms:W3CDTF">2015-02-16T14:38:00Z</dcterms:modified>
  <cp:revision>4</cp:revision>
  <dc:subject/>
  <dc:title>Canada Map Activity #2</dc:title>
</cp:coreProperties>
</file>